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HISTORY I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2: INDUSTRIALIZATION AND ECONOMIC IDEOLOGIES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UNIT AGENDA: A</w:t>
      </w:r>
      <w:r>
        <w:rPr/>
        <w:t xml:space="preserve"> BLOCK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5220"/>
        <w:gridCol w:w="378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ENDA and HOMEWO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tro Uni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esert Island…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hapter 9, Section 2 Guided Note Ac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3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ing Quiz!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What’s so good/bad about industrializa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tro Mock Tri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hapter 9, Section 4 Guided Note Ac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4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5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ading Quiz!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ick Mock Trial Teams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deology Day 1 – Different Ideas about the econom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deology Home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9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apitalism vs. Socialism Activitie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1.Utopian Community Homewor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.Mock Tri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0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Ideology Wrap-Up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 Team Me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hapter 10, Section 4 Guided Note Activit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1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2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/>
              </w:rPr>
              <w:t>Inventions!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5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-Class Day 1 Mock Trial Wo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6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7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CC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8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In-Class Day 2 Mock Trial Wo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view for Exa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19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Begin MOCK TRIAL!!!!!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tudy for Exa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 Reflec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22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O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0/23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Finish Mock Trial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tudy for Exa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Mock Trial Reflec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0/24/1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Ex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TBD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0:00Z</dcterms:created>
  <dc:creator>afanelli</dc:creator>
  <dc:description/>
  <dc:language>en-US</dc:language>
  <cp:lastModifiedBy>afanelli</cp:lastModifiedBy>
  <cp:lastPrinted>2011-09-08T10:57:00Z</cp:lastPrinted>
  <dcterms:modified xsi:type="dcterms:W3CDTF">2012-09-25T13:40:00Z</dcterms:modified>
  <cp:revision>2</cp:revision>
  <dc:subject/>
  <dc:title/>
</cp:coreProperties>
</file>